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4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15 x 12 =      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2/3 x 900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.5 + 1.9 + 2.3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20% x 1000 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3723  x 0.001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9.3 + 3.3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5 x 600 =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6 729 / 1000 =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6.9 +  ________ =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28 x 25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2.12 +  _______ =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2/8 x 64 =            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0:07:00Z</dcterms:created>
  <dc:creator>user User</dc:creator>
  <dc:description/>
  <dc:language>en-US</dc:language>
  <cp:lastModifiedBy>user User</cp:lastModifiedBy>
  <dcterms:modified xsi:type="dcterms:W3CDTF">2007-02-09T12:20:00Z</dcterms:modified>
  <cp:revision>4</cp:revision>
  <dc:subject/>
  <dc:title>Mental Math Test        </dc:title>
</cp:coreProperties>
</file>